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199"/>
        <w:gridCol w:w="1294"/>
        <w:gridCol w:w="1294"/>
        <w:gridCol w:w="1188"/>
        <w:gridCol w:w="1325"/>
      </w:tblGrid>
      <w:tr>
        <w:trPr>
          <w:trHeight w:val="6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50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50) calc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1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7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5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9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9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2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form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2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8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isocyanatobu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3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ent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9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2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6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-tolu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7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6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4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4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-tolu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5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6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7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6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7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17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9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8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5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Trimethylsilyl-2-norborn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3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1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6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on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7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4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5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but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5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2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8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urea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3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8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,8-Tetramethylcyclotetra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valer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4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7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3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0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ryl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5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ethylferroc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4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1</w:t>
            </w:r>
          </w:p>
        </w:tc>
      </w:tr>
      <w:tr>
        <w:trPr>
          <w:trHeight w:val="64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fluoro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0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0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yldisulfid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3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92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7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6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3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1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3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32:00Z</dcterms:created>
  <dc:creator>Rudolf Naef</dc:creator>
  <dc:description/>
  <dc:language>en-US</dc:language>
  <cp:lastModifiedBy>Rudolf Naef</cp:lastModifiedBy>
  <dcterms:modified xsi:type="dcterms:W3CDTF">2019-01-19T12:36:00Z</dcterms:modified>
  <cp:revision>1</cp:revision>
  <dc:subject/>
  <dc:title>Molecule name</dc:title>
</cp:coreProperties>
</file>